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BARBARA  RENN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Original: Barbara Ann (Fred Fassert) Verlag Budd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lattdt. Text u. Bearb. Dirk Kra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-ba   Barbara ren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-ba   Baba-ba Barbra ren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 hest verpennt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bra ren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u hest dann´ Wecker nich hört, un de U-Bahn de föhr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l kort na söb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,  Barbara ren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ebbt öllich fiert un uns amüsiert, harrn uns jo woll denken künnt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t uns dat hüüt pessiert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h Barbra ren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verpen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nu würklich keen Tied, denn dat is gliecks sowiet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u maak mal he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  Barbara ren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h—huh—hu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-ba  Barbara ren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-ba  Baba-bab Barbra ren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verpen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bra ren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 dien Chef kricht de Wut, un bald smitt hei di r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 ick em ken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-ba  Barbara ren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kummst tau laat, de kricht di faat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 an´n Endn steihst du ohne Arbeet up de Stra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h Barbra renn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verpenn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dann Wecker nich hört un de U-Bahn de föh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l kort na söbn. Ba-ba  Barbara ren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hest nu würklich keen Tied, denn dat is gliecks sowi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u maak mal hen, Ba-ba- Barbara ren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 dien Chef kricht de Wut, un bald smitt hei di r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  ick em kenn.  Ba-ba  Barbara ren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51:00Z</dcterms:created>
  <dc:creator>CHARMONIA</dc:creator>
  <dc:description/>
  <dc:language>en-US</dc:language>
  <cp:lastModifiedBy>Dirk Krause</cp:lastModifiedBy>
  <cp:lastPrinted>2007-01-25T10:09:00Z</cp:lastPrinted>
  <dcterms:modified xsi:type="dcterms:W3CDTF">2007-10-27T12:19:00Z</dcterms:modified>
  <cp:revision>2</cp:revision>
  <dc:subject/>
  <dc:title>BARBARA  RENN</dc:title>
</cp:coreProperties>
</file>